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4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 1. Вдосконалення техніки бігу на  короткі 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стрибків у довжину з місця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3. Повторення техніки бігу на середні та довгі дистанції.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ab/>
        <w:t xml:space="preserve">       4. Сприяння розвитку швидк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2"/>
        <w:ind w:right="-1" w:firstLine="720"/>
        <w:rPr/>
      </w:pPr>
      <w:r>
        <w:rPr/>
        <w:t>Навчальна мета:  оволодіти технікою бігу, стрибка; оволодіння основами  оздоровчо - коригувальної та прикладної спрямованості фізкультурної діяльнос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</w:t>
            </w:r>
            <w:r>
              <w:rPr/>
              <w:t xml:space="preserve">1. </w:t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 </w:t>
            </w:r>
            <w:r>
              <w:rPr/>
              <w:t xml:space="preserve">2.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rPr/>
            </w:pPr>
            <w:r>
              <w:rPr/>
              <w:t>9.Біг в упорі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Спеціальні вправи легкоатлета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им піднімання стегна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біг з закиданням гомілки назад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біг зі стрибкам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дріботливий біг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г)  біг з прискоренням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)  техніка бігу на повороті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є)  фінішування.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торення техніки бігу на середні  та довгі дистанції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ого старту по прямій і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стартові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груповий старт на відрізках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фініш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. Повільний біг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Біг в помірному темп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Біг в перемінному темп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Повторний біг з заданою швидкіст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дведення підсумків занятт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 xml:space="preserve">1 хв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 xml:space="preserve">12 хв.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8 – 10 разів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 – 8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2 х 2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2 х 2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2 х 2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2 х 2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 – 3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3  х  2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0 – 8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 х 6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 х 4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 xml:space="preserve">4 – 5 разів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60 – 8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2 х 3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2 х 30 м</w:t>
            </w:r>
          </w:p>
          <w:p>
            <w:pPr>
              <w:pStyle w:val="Normal"/>
              <w:ind w:right="-1" w:hanging="0"/>
              <w:rPr/>
            </w:pPr>
            <w:r>
              <w:rPr/>
              <w:t>800 – 100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 xml:space="preserve">3 – 5 хв. </w:t>
            </w:r>
          </w:p>
          <w:p>
            <w:pPr>
              <w:pStyle w:val="Normal"/>
              <w:ind w:right="-1" w:hanging="0"/>
              <w:rPr/>
            </w:pPr>
            <w:r>
              <w:rPr/>
              <w:t>100м-швидко</w:t>
            </w:r>
          </w:p>
          <w:p>
            <w:pPr>
              <w:pStyle w:val="Normal"/>
              <w:ind w:right="-1" w:hanging="0"/>
              <w:rPr/>
            </w:pPr>
            <w:r>
              <w:rPr/>
              <w:t>300м –вільно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 х 20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2 х 300 м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оложенням тулуба, використанням махових рухів, синхронною роботою ру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 відштовхуванням, на винос ніг 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правильним триманням тулуба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чолові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Інтервал відпочинку 3-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 № 1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13:00Z</dcterms:created>
  <dc:creator>Admin</dc:creator>
  <dc:description/>
  <cp:keywords/>
  <dc:language>en-US</dc:language>
  <cp:lastModifiedBy>Fizruk</cp:lastModifiedBy>
  <dcterms:modified xsi:type="dcterms:W3CDTF">2018-10-24T12:21:00Z</dcterms:modified>
  <cp:revision>3</cp:revision>
  <dc:subject/>
  <dc:title/>
</cp:coreProperties>
</file>